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КРИ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ТОЛЬСКОГО РАЙОНА КРАСНОЯРСКОГО КРА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14» сентября 2016 г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. Крит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цены земельного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а, находящегося в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,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ключении договора 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пли-продажи такого участк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торгов (в ред. от 28.11.2024 № 48-п)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частью 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9.</w:t>
        </w:r>
      </w:hyperlink>
      <w:r>
        <w:rPr>
          <w:rFonts w:cs="Times New Roman" w:ascii="Times New Roman" w:hAnsi="Times New Roman"/>
          <w:sz w:val="28"/>
          <w:szCs w:val="28"/>
        </w:rPr>
        <w:t>4 Земельного кодекса Российской Федерации, руководствуясь Уставом Критовского сельсовета Боготольского района Красноярского кра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>определения цены земельного участка, находящегося в муниципальной собствен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овского сельсовета, при заключении договора купли-продажи такого участка без проведения тор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периодическом печатном издании «Критовский вестник», разместить на официальном сайте администрации Боготольского района в сети Интерн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bogoto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1110" w:leader="none"/>
          <w:tab w:val="left" w:pos="4536" w:leader="none"/>
        </w:tabs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1110" w:leader="none"/>
          <w:tab w:val="left" w:pos="4536" w:leader="none"/>
        </w:tabs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ельсовета                                          О. А. Клёсова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  Критовского сельсове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ind w:firstLine="45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9.2016 № 78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ind w:firstLine="453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от 28.11.2024 № 48-п)</w:t>
      </w:r>
    </w:p>
    <w:p>
      <w:pPr>
        <w:pStyle w:val="Normal"/>
        <w:tabs>
          <w:tab w:val="clear" w:pos="708"/>
          <w:tab w:val="left" w:pos="3969" w:leader="none"/>
        </w:tabs>
        <w:spacing w:lineRule="atLeast" w:line="360" w:before="0" w:after="0"/>
        <w:textAlignment w:val="baseline"/>
        <w:rPr>
          <w:rFonts w:ascii="Helvetica" w:hAnsi="Helvetica" w:eastAsia="Times New Roman" w:cs="Helvetica"/>
          <w:b/>
          <w:b/>
          <w:bCs/>
          <w:sz w:val="21"/>
          <w:lang w:eastAsia="ru-RU"/>
        </w:rPr>
      </w:pPr>
      <w:r>
        <w:rPr>
          <w:rFonts w:eastAsia="Times New Roman" w:cs="Helvetica" w:ascii="Helvetica" w:hAnsi="Helvetica"/>
          <w:b/>
          <w:bCs/>
          <w:sz w:val="21"/>
          <w:lang w:eastAsia="ru-RU"/>
        </w:rPr>
        <w:t> 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цены земельного участка, находящегося в муниципальной собственности, при заключении договора купли-продажи такого участка без проведения торгов</w:t>
      </w:r>
    </w:p>
    <w:p>
      <w:pPr>
        <w:pStyle w:val="ConsPlusNormal"/>
        <w:numPr>
          <w:ilvl w:val="0"/>
          <w:numId w:val="2"/>
        </w:numPr>
        <w:ind w:left="142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стоящий Порядок разработан 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6 статьи 4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5.10.2001 № 137-ФЗ «О введении в действие Земельного кодекса Российской Федерации», Федеральным законо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т 24.07.2002 № 101-ФЗ «Об обороте земель сельскохозяйственного на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и </w:t>
      </w:r>
      <w:r>
        <w:rPr>
          <w:rFonts w:cs="Times New Roman" w:ascii="Times New Roman" w:hAnsi="Times New Roman"/>
          <w:iCs/>
          <w:sz w:val="28"/>
          <w:szCs w:val="28"/>
        </w:rPr>
        <w:t>устанавливает механизм определения цены земельного участка при заключении договора купли-продажи земельного участка, находящегося в собственности муниципального образования Критовский сельсовет Боготольского муниципального района, без проведения торгов (далее – Порядок, Критовский сельсовет).</w:t>
      </w:r>
    </w:p>
    <w:p>
      <w:pPr>
        <w:pStyle w:val="ConsPlusNormal"/>
        <w:numPr>
          <w:ilvl w:val="0"/>
          <w:numId w:val="2"/>
        </w:numPr>
        <w:ind w:left="14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земельного участка, находящегося </w:t>
      </w:r>
      <w:r>
        <w:rPr>
          <w:rFonts w:cs="Times New Roman" w:ascii="Times New Roman" w:hAnsi="Times New Roman"/>
          <w:iCs/>
          <w:sz w:val="28"/>
          <w:szCs w:val="28"/>
        </w:rPr>
        <w:t>в собственности Критовского сельсовета, для целей продажи без проведения торгов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 размере его кадастровой стоимости, за исключением случаев, предусмотренных пунктами 3-8 настоящего Порядка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емельного участка определяется в размере 2,5 процента его кадастровой стоимости при продаже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ам, являющимся собственниками жилых (части жилого дома), садовых домов, гаражей, расположенных на приобретаемых земельных участ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икам зданий, строений, сооружений, расположенных на приобретаемых земельных участка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ериод со дня вступления в силу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ие земельные участки образованы из земельных участков, указанных в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ственникам зданий, строений, сооружений, расположенных на приобретаемых земельных участках и используемых для осуществления хозяйственной деятельности в области обращения с твердыми бытовыми и биологическими отходами, при условии, что доля выручки от реализации товаров (работ, услуг), созданных (выполненных, оказанных) в результате осуществления деятельности по сбору, транспортировке, сортировке, переработке, обезвреживанию, размещению, утилизации твердых бытовых или биологических отходов, составляет не менее 70 процентов от общего объема выручки от реализации товаров (работ, услуг) в календарном году (на основании первичных учетных документов и документов бухгалтерского учета)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земельного участка определяется в размере 15 процентов его кадастровой стоимости соответствующего 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>при продаже земельного участка иным собственникам зданий, сооружений (помещений в них), расположенных на приобретаемом земельном участке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на земельного участка, указанная в подпункте «а» пункта 3 настоящего Порядка, применяется в пределах максимальных размеров земельных участков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правилами землепользования и застройк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для соответствующего вида разрешенного использования, а при их отсутствии - в пределах максимальных размеров земельных участков, определенных в статье 15 Закона Красноярского края от 04.12.2008 №7-2542«О регулировании земельных отношений в Красноярском крае» (для гаража − не более 30 квадратных метров). В отношении той части земельного участка, которая превышает указанные размеры, применяется цена, определенная в пункте 4 настоящего Порядка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на земельного участка </w:t>
      </w:r>
      <w:r>
        <w:rPr>
          <w:rFonts w:cs="Times New Roman" w:ascii="Times New Roman" w:hAnsi="Times New Roman"/>
          <w:sz w:val="28"/>
          <w:szCs w:val="28"/>
        </w:rPr>
        <w:t>определяется в размере 15 процентов его кадастровой стоимости при продаже земельных участков, если на земельном участке, расположенном в границах населенного пункта и предназначенном для ведения сельскохозяйственного производства, отсутствуют здания или сооружения и такой земельный участок предоставлен сельскохозяйственной организации или крестьянскому (фермерскому) хозяйству на праве постоянного (бессрочного) пользования или на праве пожизненного наследуемого вла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атор земельного участка, который предоставлен из земель населенного пункта и предназначен для ведения сельскохозяйственного производства и на котором отсутствуют здания или сооружения, вправе приобрести такой земельный участок в собственность по цене, установленной в </w:t>
      </w:r>
      <w:hyperlink w:anchor="Par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случае,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</w:t>
      </w:r>
    </w:p>
    <w:p>
      <w:pPr>
        <w:pStyle w:val="ConsPlusNormal"/>
        <w:numPr>
          <w:ilvl w:val="0"/>
          <w:numId w:val="2"/>
        </w:numPr>
        <w:ind w:left="14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земельных участков передаваемых в собственность крестьянскому (фермерскому) хозяйству или сельскохозяйственной организации в случаях, установленных пунктом 5.1 статьи 10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2 № 101-ФЗ «Об обороте земель сельскохозяйственного назначения» в размере, равном 15 процентов его кадастровой стоимости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 земельных участков из земель сельскохозяйственного назначения определяется в размере 15 процентов кадастровой стоимости земельного участка при продаж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4"/>
      <w:bookmarkStart w:id="2" w:name="Par11"/>
      <w:bookmarkStart w:id="3" w:name="Par4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емельных участков, находящихся в собственности края или государственная собственность на которые не разграничена, предназначенных для ведения сельскохозяйственного производства и переданных в аренду гражданину или юридическому лицу,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в случае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ельных участков, находящихся в государственной или муниципальной собственности, предоставленных сельскохозяйственной организации или крестьянскому (фермерскому) хозяйству для осуществления их деятельности на праве постоянного (бессрочного) пользования или праве пожизненного наследуемого вла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ельных участков из земель сельскохозяйственного назначения, находящихся в государственной или муниципальной собственности, на которых отсутствуют здания или сооружения, арендатору этих земельных участков, в случае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без проведения торгов договора купли-продажи в отношении земельного участка, находящегося в собственности края, или земельного участка, государственная собственность на который не разграничена, не указанного в пунктах 3, 6 и 8 настоящего Порядка, цена такого земельного участка определяе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на земельного участка, определенная на основании отчета независимого оценщика, превышает его кадастровую стоимость, цена такого земельного участка устанавливается в размере его кадастровой стоимости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а земельного участка, определяемая в соответствии с пунктами 3-8 настоящего Порядка, рассчитывается на дату регистрации обращения собственника здания, сооружения (помещений в них).</w:t>
      </w:r>
    </w:p>
    <w:p>
      <w:pPr>
        <w:pStyle w:val="ConsPlusNormal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цены земельного участка осуществляется единовременно, не позднее 30 календарных дней с даты подписания договора купли-продаж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112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A0BF3DFD780C7B1C375CB9DF2E96FF7D580A66C99CEC95622B6FF1FA5497C57BA9454E20VBa4H" TargetMode="External"/><Relationship Id="rId3" Type="http://schemas.openxmlformats.org/officeDocument/2006/relationships/hyperlink" Target="consultantplus://offline/ref=E5FF0D485264939D508880456E7B6570E08EA1CA4E7FD0D353D7F339DE077D4298997A53A1u3HFE" TargetMode="External"/><Relationship Id="rId4" Type="http://schemas.openxmlformats.org/officeDocument/2006/relationships/hyperlink" Target="consultantplus://offline/ref=E5FF0D485264939D508880456E7B6570E08EA1CF4B74D0D353D7F339DE077D4298997A54AD3Bu9HDE" TargetMode="External"/><Relationship Id="rId5" Type="http://schemas.openxmlformats.org/officeDocument/2006/relationships/hyperlink" Target="consultantplus://offline/ref=E23CBFA7159560773FD6451855255E637AD77BE6F0708544B585E7D695C53659AD3E71B0931CAFA2194EED575FB255G" TargetMode="External"/><Relationship Id="rId6" Type="http://schemas.openxmlformats.org/officeDocument/2006/relationships/hyperlink" Target="http://www.consultant.ru/document/cons_doc_LAW_37816/" TargetMode="External"/><Relationship Id="rId7" Type="http://schemas.openxmlformats.org/officeDocument/2006/relationships/hyperlink" Target="consultantplus://offline/ref=BA458A2F27D317180BFC9B47E02C4366FCEC9D89363886A4CA91CB564891EA4B738EA473EA07041470472A53ACnAG0J" TargetMode="External"/><Relationship Id="rId8" Type="http://schemas.openxmlformats.org/officeDocument/2006/relationships/hyperlink" Target="consultantplus://offline/ref=9A86F3D28276F0FD66E244F633FD661019D247772DA527387C895F5D1Ci7MD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31:00Z</dcterms:created>
  <dc:creator>buhryakov</dc:creator>
  <dc:description/>
  <dc:language>en-US</dc:language>
  <cp:lastModifiedBy>Ольга</cp:lastModifiedBy>
  <cp:lastPrinted>2016-09-13T11:22:00Z</cp:lastPrinted>
  <dcterms:modified xsi:type="dcterms:W3CDTF">2024-11-28T06:31:00Z</dcterms:modified>
  <cp:revision>4</cp:revision>
  <dc:subject/>
  <dc:title/>
</cp:coreProperties>
</file>